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ird Sunday after the Epiphan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2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Heavenly Father, bless Your Holy Church throughout the world, that she would rejoice in You with a thankful heart. Strengthen Your Church so that she would not be ashamed of the Gospel, but confess it, preach it and cling to it as Your power for salvation to everyone who believes.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God, bless the congregations of our Synod, that they would be faithful to Your Word and motivated by Your love and compassion in all they do.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We thank You, dear Father, for the gift of Holy Baptism, by which You heal the corruption of our sinful nature and save us by Christ’s power. With Your great Word and name, plain water becomes a life-giving stream. Do not let us forget our Baptism, nor withhold it from our children, but treasure it as Christ’s trustworthy promise and arise daily to newborn life, cleansed by Your grac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You have raised up civil authorities over Your people, including Joseph, our president; </w:t>
      </w:r>
      <w:r>
        <w:rPr>
          <w:rStyle w:val="Emphasis"/>
        </w:rPr>
        <w:t>_____________</w:t>
      </w:r>
      <w:r>
        <w:rPr/>
        <w:t xml:space="preserve">, our governor; and all who make, administer and judge our laws. Grant that they would serve with integrity and honor, having the welfare of all in mind. Lord, in Your mercy, </w:t>
      </w:r>
      <w:r>
        <w:rPr>
          <w:b/>
          <w:bCs/>
        </w:rPr>
        <w:t>hear our prayer.</w:t>
      </w:r>
    </w:p>
    <w:p>
      <w:pPr>
        <w:pStyle w:val="Paragraph"/>
        <w:spacing w:before="0" w:after="0"/>
        <w:textAlignment w:val="baseline"/>
        <w:rPr/>
      </w:pPr>
      <w:r>
        <w:rPr/>
      </w:r>
    </w:p>
    <w:p>
      <w:pPr>
        <w:pStyle w:val="NormalWeb"/>
        <w:spacing w:before="0" w:after="0"/>
        <w:rPr/>
      </w:pPr>
      <w:r>
        <w:rPr/>
        <w:t xml:space="preserve">God of all comfort, look with compassion on the sick and suffering, </w:t>
      </w:r>
      <w:r>
        <w:rPr>
          <w:rStyle w:val="Emphasis"/>
        </w:rPr>
        <w:t>[especially _____________,]</w:t>
      </w:r>
      <w:r>
        <w:rPr/>
        <w:t xml:space="preserve"> that they would know Your peace and receive healing and relief according to Your gracious will. Lord, in Your mercy, </w:t>
      </w:r>
      <w:r>
        <w:rPr>
          <w:b/>
          <w:bCs/>
        </w:rPr>
        <w:t>hear our prayer.</w:t>
      </w:r>
    </w:p>
    <w:p>
      <w:pPr>
        <w:pStyle w:val="Paragraph"/>
        <w:spacing w:before="0" w:after="0"/>
        <w:textAlignment w:val="baseline"/>
        <w:rPr/>
      </w:pPr>
      <w:r>
        <w:rPr/>
      </w:r>
    </w:p>
    <w:p>
      <w:pPr>
        <w:pStyle w:val="NormalWeb"/>
        <w:spacing w:before="0" w:after="0"/>
        <w:rPr/>
      </w:pPr>
      <w:r>
        <w:rPr/>
        <w:t xml:space="preserve">Holy God, as we approach Your holy altar to receive Christ’s very body and blood, give us humility and faith to confess with the centurion that, though we are unworthy to have Your Son come under our roof, nevertheless, at His Word, we shall be healed. Lord, in Your mercy, </w:t>
      </w:r>
      <w:r>
        <w:rPr>
          <w:b/>
          <w:bCs/>
        </w:rPr>
        <w:t>hear our prayer.</w:t>
      </w:r>
    </w:p>
    <w:p>
      <w:pPr>
        <w:pStyle w:val="Paragraph"/>
        <w:spacing w:before="0" w:after="0"/>
        <w:textAlignment w:val="baseline"/>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heavenly Father, You have actually spoken Your great Word by Your prophets and apostles. Do not let us despise this Word but, in spite of all appearances, gladly receive its wisdom and promises, doing as Christ commands; through the same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ird Sunday after the Epiphan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2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Holy Church throughout the world, that she would rejoice in the Lord with a thankful heart; and that she would not be ashamed of the Gospel, but confess it, preach it and cling to it as the power of God for salvation to everyone who believes,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ongregations of our Synod, that they would be faithful to the Word of God and motivated by our Lord’s compassion and love in all they do, let us pray to the Lord: </w:t>
      </w:r>
      <w:r>
        <w:rPr>
          <w:b/>
          <w:bCs/>
        </w:rPr>
        <w:t>Lord, have mercy.</w:t>
      </w:r>
    </w:p>
    <w:p>
      <w:pPr>
        <w:pStyle w:val="Paragraph"/>
        <w:spacing w:before="0" w:after="0"/>
        <w:textAlignment w:val="baseline"/>
        <w:rPr>
          <w:b/>
          <w:b/>
        </w:rPr>
      </w:pPr>
      <w:r>
        <w:rPr>
          <w:b/>
        </w:rPr>
      </w:r>
    </w:p>
    <w:p>
      <w:pPr>
        <w:pStyle w:val="NormalWeb"/>
        <w:spacing w:before="0" w:after="0"/>
        <w:rPr/>
      </w:pPr>
      <w:r>
        <w:rPr/>
        <w:t xml:space="preserve">In thanksgiving for the gift of Holy Baptism, by which we are healed from sin’s corruption and saved by Christ’s power; that we would love His great Word and name, by which plain water became for us a life-giving stream; and that we would neither forget our Baptism, nor withhold its cleansing from our children, but treasure it as Christ’s trustworthy promise and so arise daily to newborn lif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all civil authorities, including Joseph, our president; </w:t>
      </w:r>
      <w:r>
        <w:rPr>
          <w:rStyle w:val="Emphasis"/>
        </w:rPr>
        <w:t>_____________</w:t>
      </w:r>
      <w:r>
        <w:rPr/>
        <w:t xml:space="preserve">, our governor; and all who make, administer and judge our laws, that they would serve with integrity and honor, having the welfare of all in mind,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the sick and suffering, </w:t>
      </w:r>
      <w:r>
        <w:rPr>
          <w:rStyle w:val="Emphasis"/>
        </w:rPr>
        <w:t>[especially _____________,]</w:t>
      </w:r>
      <w:r>
        <w:rPr/>
        <w:t xml:space="preserve"> that they would know the Lord’s peace and receive healing and relief according to His gracious will,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approach the holy altar to receive Christ’s very body and blood, that they would come in humility and faith, confessing with the centurion that though they are unworthy to have the Lord come under their roof, nevertheless, at His Word, they shall be healed, let us pray to the Lord: </w:t>
      </w:r>
      <w:r>
        <w:rPr>
          <w:b/>
          <w:bCs/>
        </w:rPr>
        <w:t>Lord, have mercy.</w:t>
      </w:r>
    </w:p>
    <w:p>
      <w:pPr>
        <w:pStyle w:val="Paragraph"/>
        <w:spacing w:before="0" w:after="0"/>
        <w:textAlignment w:val="baseline"/>
        <w:rPr/>
      </w:pPr>
      <w:r>
        <w:rPr/>
      </w:r>
    </w:p>
    <w:p>
      <w:pPr>
        <w:pStyle w:val="Normal"/>
        <w:rPr/>
      </w:pPr>
      <w:r>
        <w:rPr>
          <w:rFonts w:eastAsia="Times New Roman" w:cs="Times New Roman" w:ascii="Times New Roman" w:hAnsi="Times New Roman"/>
          <w:lang w:bidi="he-IL"/>
        </w:rPr>
        <w:t xml:space="preserve">Lord God, heavenly Father, You have actually spoken Your great Word by Your prophets and apostles. Do not let us despise this Word but, in spite of all appearances, gladly receive its wisdom and promises, doing as Christ commands; through the same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22:31:00Z</dcterms:created>
  <dc:creator>The Lutheran Church—Missouri Synod</dc:creator>
  <dc:description/>
  <cp:keywords/>
  <dc:language>en-US</dc:language>
  <cp:lastModifiedBy>Keup, Paul</cp:lastModifiedBy>
  <dcterms:modified xsi:type="dcterms:W3CDTF">2022-11-22T20:55:00Z</dcterms:modified>
  <cp:revision>3</cp:revision>
  <dc:subject>LCMS Prayers of the Church — One-Year Series — Third Sunday after the Epiphany — Jan. 22, 2023 — Responsive and Ektene Forms</dc:subject>
  <dc:title>LCMS Prayers of the Church — One-Year Series — Third Sunday after the Epiphany — Jan. 22, 2023 — Responsive and Ektene Forms</dc:title>
</cp:coreProperties>
</file>